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</w:rPr>
        <w:t>Załącznik nr 3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jekt UMOWA Nr UD.4251.34.2025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  …………………. 2025r. pomiędzy:</w:t>
      </w:r>
    </w:p>
    <w:p>
      <w:pPr>
        <w:pStyle w:val="Bezodstpw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Powiatem Biłgorajskim, ul. T. Kościuszki  94, 23-400 Biłgoraj, NIP: 918-199-38-47    w imieniu i na rzecz, którego działa </w:t>
      </w:r>
      <w:r>
        <w:rPr>
          <w:rFonts w:cs="Arial" w:ascii="Arial" w:hAnsi="Arial"/>
          <w:b/>
          <w:sz w:val="24"/>
          <w:szCs w:val="24"/>
        </w:rPr>
        <w:t xml:space="preserve"> Zarząd  Dróg Powiatowyc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w Biłgoraju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ul. Gen. Sikorskiego 3, 23 – 400 Biłgoraj, zwany  dalej </w:t>
      </w:r>
      <w:r>
        <w:rPr>
          <w:rFonts w:cs="Arial" w:ascii="Arial" w:hAnsi="Arial"/>
          <w:b/>
          <w:sz w:val="24"/>
          <w:szCs w:val="24"/>
        </w:rPr>
        <w:t>Zamawiającym</w:t>
      </w:r>
      <w:r>
        <w:rPr>
          <w:rFonts w:cs="Arial" w:ascii="Arial" w:hAnsi="Arial"/>
          <w:sz w:val="24"/>
          <w:szCs w:val="24"/>
        </w:rPr>
        <w:t xml:space="preserve">, reprezentowany przez: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Mirosława Daniłowicza –   Dyrektora </w:t>
      </w:r>
    </w:p>
    <w:p>
      <w:pPr>
        <w:pStyle w:val="Bezodstpw"/>
        <w:rPr/>
      </w:pPr>
      <w:r>
        <w:rPr>
          <w:rFonts w:cs="Arial" w:ascii="Arial" w:hAnsi="Arial"/>
          <w:color w:val="000000"/>
        </w:rPr>
        <w:t>działającego na podstawie uchwały  Nr 58/2025  Zarządu Powiatu w Biłgoraju z dnia  23.04.2025 r.</w:t>
      </w:r>
      <w:r>
        <w:rPr>
          <w:rFonts w:cs="Arial" w:ascii="Arial" w:hAnsi="Arial"/>
        </w:rPr>
        <w:t xml:space="preserve"> w sprawie udzielenia pełnomocnictwa  Dyrektorowi Zarządu Dróg Powiatowych w Biłgoraju do składania oświadczenia woli w zakresie spraw majątkowych Powiatu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/>
      </w:pPr>
      <w:r>
        <w:rPr>
          <w:rFonts w:cs="Arial" w:ascii="Arial" w:hAnsi="Arial"/>
        </w:rPr>
        <w:t>Umowa zawarta na podstawie obowiązującego regulaminu udzielania zamówień publicznych o następującej treści:</w:t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zamówienia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 Zamawiający zamawia a Wykonawca przyjmuje do wykonania zadanie pn.:  </w:t>
      </w:r>
      <w:r>
        <w:rPr>
          <w:rFonts w:cs="Arial" w:ascii="Arial" w:hAnsi="Arial"/>
          <w:b/>
          <w:bCs/>
        </w:rPr>
        <w:t>Roboty remontowe przy DP 2909L w miejscowości Jędrzejówka – zabezpieczenie przeciwskarpy.</w:t>
      </w:r>
    </w:p>
    <w:p>
      <w:pPr>
        <w:pStyle w:val="Normal"/>
        <w:rPr/>
      </w:pPr>
      <w:r>
        <w:rPr>
          <w:rFonts w:cs="Arial" w:ascii="Arial" w:hAnsi="Arial"/>
          <w:iCs/>
          <w:color w:val="000000"/>
        </w:rPr>
        <w:t>2. Wykonawca zobowiązuje się wykonać przedmiot umowy zgodnie z  kosztorysem ofertowym, uzgodnieniami branżowymi,  sztuką budowlaną oraz obowiązującymi normami.</w:t>
      </w:r>
    </w:p>
    <w:p>
      <w:pPr>
        <w:pStyle w:val="Normal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3. Zakres i sposób wykonania przedmiotu umowy określają:</w:t>
      </w:r>
    </w:p>
    <w:p>
      <w:pPr>
        <w:pStyle w:val="Normal"/>
        <w:rPr/>
      </w:pPr>
      <w:r>
        <w:rPr>
          <w:rFonts w:cs="Arial" w:ascii="Arial" w:hAnsi="Arial"/>
          <w:iCs/>
          <w:color w:val="000000"/>
        </w:rPr>
        <w:t>a)  niniejsza umowa wraz z załącznikami,</w:t>
      </w:r>
    </w:p>
    <w:p>
      <w:pPr>
        <w:pStyle w:val="Normal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b)  oferta Wykonawcy wraz z załącznikam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Zamawiający ma prawo, jeżeli jest to niezbędne dla wykonania przedmiotu niniejszej umowy,  polecić Wykonawcy na piśm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wykonanie robót wynikających z zasad wiedzy technicznej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 dokonanie zmiany kolejności wykonania robót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wykonawca zobowiązany jest wykonać każde z powyższych poleceń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wykonania zamówienia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rmin wykonania robót budowlanych  ustala się na: </w:t>
      </w:r>
      <w:r>
        <w:rPr>
          <w:rFonts w:cs="Arial" w:ascii="Arial" w:hAnsi="Arial"/>
          <w:b/>
        </w:rPr>
        <w:t>31.10.2025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</w:rPr>
        <w:t>Wynagrodzenie wykonawcy i zasady rozliczania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Za wykonanie przedmiotu zamówienia ustala się wynagrodzenie kosztorysowe ustalone na podstawie cen jednostkowych zawartych w  kosztorysie ofertowym, stanowiącym  załącznik do umowy na kwotę </w:t>
      </w:r>
      <w:r>
        <w:rPr>
          <w:rFonts w:cs="Arial" w:ascii="Arial" w:hAnsi="Arial"/>
          <w:b/>
          <w:bCs/>
        </w:rPr>
        <w:t>……………. zł brutto</w:t>
      </w:r>
      <w:r>
        <w:rPr>
          <w:rFonts w:cs="Arial" w:ascii="Arial" w:hAnsi="Arial"/>
        </w:rPr>
        <w:t xml:space="preserve"> (słownie: ……………………………………100 zł.) tj.  …………… zł netto plus ……… zł podatek VAT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>2. Wynagrodzenie wykonawcy, o którym mowa w ust. 1 nie podlega waloryzacji w okresie trwania umowy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>3. W przypadku robót nie uwzględnionych  w  kosztorysie ofertowym  wynagrodzenie wykonawcy za wykonanie  tych robót zostanie ustalone  na podstawie cen jednostkowych  w oparciu o kosztorys ofertowy. W przypadku braku cen w kosztorysie ofertowym wynagrodzenie wykonawcy zostanie ustalone w oparciu o minimalne składniki cenotwórcze  (Rb-g, M, S, Kp,Z) z publikatorów „SEKOCENBUD” z kwartału poprzedzającego datę  zawarcia umowy dla województwa lubelskiego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 xml:space="preserve">4. Rozliczenie za wykonanie robót budowlanych stanowiących przedmiot umowy, będzie  dokonane    na podstawie faktur częściowych i  końcowej wystawionej przez wykonawcę w oparciu  o protokół odbioru ostatecznego przedmiotu umowy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Do faktury Wykonawca zobowiązany jest dołączyć oświadczenia  określone w  § 6 pkt 15 umowy.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>6. Należność z tytułu faktury będzie płatna przez zamawiającego przelewem na konto wykonawcy wskazane na fakturz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0"/>
        <w:jc w:val="both"/>
        <w:rPr/>
      </w:pPr>
      <w:r>
        <w:rPr>
          <w:rFonts w:cs="Arial" w:ascii="Arial" w:hAnsi="Arial"/>
        </w:rPr>
        <w:t xml:space="preserve">7. Zamawiający ma obowiązek zapłaty faktury w terminie do 14 dni  od daty  otrzymania  prawidłowo wystawionej faktury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0"/>
        <w:jc w:val="both"/>
        <w:rPr/>
      </w:pPr>
      <w:r>
        <w:rPr>
          <w:rFonts w:cs="Arial" w:ascii="Arial" w:hAnsi="Arial"/>
        </w:rPr>
        <w:t>8. Bezpośrednie płatności wynagrodzenia należnego podwykonawcom za wykonane roboty, dostawy lub usługi zamawiający będzie realizował na zasadach określonych w § 6 umowy na konto podwykonawców wskazane na kopiach ich faktur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>9. W przypadku gdy podwykonawca nie zafakturował żadnych robót w danym okresie rozliczeniowym, wykonawca załączy do faktury oświadczenie podwykonawcy              o braku roszczeń, wówczas cała kwota wynikająca z faktury zostanie zapłacona Wykonawcy.</w:t>
      </w:r>
    </w:p>
    <w:p>
      <w:pPr>
        <w:pStyle w:val="Bezodstpw1"/>
        <w:rPr/>
      </w:pPr>
      <w:r>
        <w:rPr>
          <w:rFonts w:cs="Arial" w:ascii="Arial" w:hAnsi="Arial"/>
          <w:sz w:val="24"/>
          <w:szCs w:val="24"/>
        </w:rPr>
        <w:t>10.  Wykonawca wystawi fakturę na adres jak niżej:</w:t>
      </w:r>
    </w:p>
    <w:p>
      <w:pPr>
        <w:pStyle w:val="Bezodstpw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Nabywca: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Powiat Biłgorajski, ul. T. Kościuszki 94, 23-400 Biłgoraj, </w:t>
      </w:r>
    </w:p>
    <w:p>
      <w:pPr>
        <w:pStyle w:val="Bezodstpw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sz w:val="24"/>
          <w:szCs w:val="24"/>
        </w:rPr>
        <w:t>NIP: 918-199-38-47.</w:t>
      </w:r>
    </w:p>
    <w:p>
      <w:pPr>
        <w:pStyle w:val="Bezodstpw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Odbiorca:</w:t>
      </w:r>
      <w:r>
        <w:rPr>
          <w:rFonts w:cs="Arial" w:ascii="Arial" w:hAnsi="Arial"/>
          <w:b/>
          <w:sz w:val="24"/>
          <w:szCs w:val="24"/>
        </w:rPr>
        <w:t xml:space="preserve">  Zarząd Dróg Powiatowych w Biłgoraju, ul. Gen. Sikorskiego 3, 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sz w:val="24"/>
          <w:szCs w:val="24"/>
        </w:rPr>
        <w:t>23-400 Biłgoraj</w:t>
      </w:r>
    </w:p>
    <w:p>
      <w:pPr>
        <w:pStyle w:val="Bezodstpw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11. Faktury wystawione przez Wykonawcę będą dostarczane na adres odbiorcy tj.: Zarząd Dróg Powiatowych w Biłgoraju.</w:t>
      </w:r>
    </w:p>
    <w:p>
      <w:pPr>
        <w:pStyle w:val="Bezodstpw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4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i Zamawiającego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>1. Zamawiający przekaże teren budowy w terminie ustalonym z Wykonawcą.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Nadzór nad realizacją zadania ze strony Zamawiającego pełnić będzie: </w:t>
      </w:r>
      <w:r>
        <w:rPr>
          <w:rFonts w:cs="Arial" w:ascii="Arial" w:hAnsi="Arial"/>
          <w:b/>
        </w:rPr>
        <w:t>Piotr Kiełbasa</w:t>
      </w:r>
      <w:r>
        <w:rPr>
          <w:rFonts w:cs="Arial" w:ascii="Arial" w:hAnsi="Arial"/>
        </w:rPr>
        <w:t xml:space="preserve"> – kierownik obwodu drogowego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 xml:space="preserve">3. Kierownik obwodu drogowego jest upoważniony do bieżącej koordynacji robót realizowanych na podstawie umowy: kontroli  jakości robót, do odbiorów robót wykonanych   oraz jest odpowiedzialny za kontrolę obmiarów robót. 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4. Kierownik obwodu drogowego może wstrzymać   wykonanie robót budowlanych  w przypadku: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a) wystąpienia warunków atmosferycznych, mogących wpłynąć na pogorszenie jakości robót;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b) gdyby ich kontynuacja mogłaby wywołać zagrożenie bezpieczeństwa;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c) złej jakości wykonywanych robót.</w:t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i  Wykonawcy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1.Wykonawca w związku z realizacją robót ma obowiązek: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1) realizować roboty zgodnie z umową, ofertą, przepisami BHP zasadami wiedzy technicznej oraz przepisami prawa;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2) zapewnić odpowiednio wykwalifikowanych i przeszkolonych pracowników niezbędnych do odpowiedzialnego i terminowego wykonania robót,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) wykonać roboty będące przedmiotem zamówienia przy użyciu sprzętu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wymaganego zgodnie z przyjętą technologią robót,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4) niezwłocznie informować Zamawiającego o problemach technicznych lub okolicznościach, które mogą wpłynąć na jakość robót lub termin zakończenia zadania;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) realizować zakres rzeczowy i sposób wykonania zgodnie z ustaleniami z osobą nadzorującą ze strony Zamawiającego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2.Wykonawca ma obowiązek współpracować i skoordynować wykonywanie robót z wykonawcami innych prac drogowych prowadzonych na drogach powiatowych na terenie powiatu biłgorajskiego.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.Wykonawca nie może bez pisemnej zgody Zamawiającego cedować swoich praw i zobowiązań wynikających z niniejszej umowy na rzecz innych podmiotów, w tym również dokonywać przelewu wierzytelności należnych z tytułu realizacji niniejszej umowy od Zamawiającego.</w:t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>4. Warunki realizacji przedmiotu zamówienia określa  oferta Wykonawcy i niniejsza umowa.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5. Zamawiający nie ponosi żadnej odpowiedzialności za szkody wyrządzone przez Wykonawcę podczas wykonywania przedmiotu zamówienia. Wykonawca jest ponadto zobowiązany do naprawy wszystkich ewentualnych urządzeń nad-i podziemnych uszkodzonych podczas wykonywania robót.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6. Wykonawca ma obowiązek na bieżąco utrzymywać porządek w pasie drogowym oraz prowadzić prace zgodnie z przepisami BHP.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7.Wykonawca jest zobowiązany do oznakowania i zabezpieczenia robót zgodnie z ustawą z dnia 20czerwca 1997 r Prawo o ruchu drogowym. (tj. Dz. U. 2018poz. 1990 z późn. zm.), zgodnie z Rozporządzeniem Ministra Infrastruktury z dnia3 lipca 2003 r. w sprawie szczegółowych warunków technicznych dla znaków i sygnałów drogowych oraz urządzeń bezpieczeństwa ruchu drogowego, warunków ich umieszczania na drogach (Dz. U. 2003 nr 220 poz. 2181 z późn. zm.) i utrzymywania tego oznakowania w należytym stanie przez czas wykonywania robót. Wykonawca zobowiązany jest poinformować odpowiednie służby i jednostki komunikacji i transportu o utrudnieniach w ruchu zgodnie z Rozporządzeniem Ministra Infrastruktury z dnia 23 września 2003 r. w sprawie szczegółowych warunków zarządzania ruchem na drogach oraz wykonywania nadzoru nad tym zarządzaniem (Dz. U. 2017 poz. 784)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8. Nadzór nad realizacją zadania ze strony Wykonawcy pełnić będzie  …………………</w:t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§ 6 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biory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Przewiduje się następujące  odbiory robót: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>a)  odbiór ostateczny - po zakończeniu realizacji  przedmiotu umowy, dokonany w terminie  14 dni od  daty  zgłoszenia  gotowości robót do odbioru;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>b)  odbiór przed upływem okresu rękojmi i gwarancji dokonany w ciągu 14 dni przed upływem okresu rękojmi i gwarancji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>2. Wykonawca zgłosi zamawiającemu gotowość  robót do odbioru  ostatecznego  pisemnie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>3. Z czynności odbioru  ostatecznego, gwarancyjnego i odbioru przed upływem okresu rękojmi będzie spisany protokół zawierający wszelkie ustalenia dokonane w toku odbioru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4. Jeżeli Zamawiający nie przystąpi do odbioru w terminach ustalonych w pkt. 1 i nie 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zawiadomi wykonawcy o przyczynie odstąpienia od odbioru będzie to równoznaczne z pokwitowaniem wykonania robót, a wykonawca uprawniony będzie do sporządzenia  jednostronnie protokołu odbioru i wystawienia faktury.</w:t>
      </w:r>
    </w:p>
    <w:p>
      <w:pPr>
        <w:pStyle w:val="Normal"/>
        <w:tabs>
          <w:tab w:val="clear" w:pos="708"/>
          <w:tab w:val="left" w:pos="360" w:leader="none"/>
        </w:tabs>
        <w:spacing w:before="0" w:after="60"/>
        <w:jc w:val="both"/>
        <w:rPr/>
      </w:pPr>
      <w:r>
        <w:rPr>
          <w:rFonts w:cs="Arial" w:ascii="Arial" w:hAnsi="Arial"/>
        </w:rPr>
        <w:t>5.  Jeżeli w toku   czynności odbioru ostatecznego zostanie stwierdzone, że roboty   będące jego przedmiotem nie są gotowe do odbioru z powodu ich niezakończenia, z powodu wystąpienia istotnych wad, uniemożliwiających  korzystanie z przedmiotu umowy, zamawiający może przerwać odbiór ostateczny wyznaczając wykonawcy termin do wykonania robót, usunięcia wad a po jego upływie  powrócić do wykonywania czynności odbioru końcowego.</w:t>
      </w:r>
    </w:p>
    <w:p>
      <w:pPr>
        <w:pStyle w:val="Normal"/>
        <w:tabs>
          <w:tab w:val="clear" w:pos="708"/>
          <w:tab w:val="left" w:pos="360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6. W przypadku stwierdzenia w toku odbioru nieistotnych wad przedmiotu umowy,  strony uzgadniają w treści protokołu termin i sposób usunięcia wad jeżeli wykonawca nie usunie wad w terminie lub w sposób ustalony w protokole odbioru ostatecznego Zamawiający  po uprzednim powiadomieniu wykonawcy jest uprawniony do zlecenia usunięcia wad podmiotowi trzeciemu na koszt i ryzyko wykonawcy.</w:t>
      </w:r>
    </w:p>
    <w:p>
      <w:pPr>
        <w:pStyle w:val="Normal"/>
        <w:tabs>
          <w:tab w:val="clear" w:pos="708"/>
          <w:tab w:val="left" w:pos="360" w:leader="none"/>
        </w:tabs>
        <w:spacing w:before="0" w:after="60"/>
        <w:jc w:val="both"/>
        <w:rPr/>
      </w:pPr>
      <w:r>
        <w:rPr>
          <w:rFonts w:cs="Arial" w:ascii="Arial" w:hAnsi="Arial"/>
        </w:rPr>
        <w:t>7.  W razie nie usunięcia w ustalonym terminie przez wykonawcę wad i usterek stwierdzonych przy odbiorze w okresie przed upływem okresu rękojmi i gwarancji, zamawiający jest upoważniony do ich usunięcia na koszt wykonawcy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>8.   W dacie odbioru  ostatecznego wykonawca przedłoży: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-   kosztorys powykonawczy;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- atesty, certyfikaty, deklaracje na materiały;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-  oświadczenia określone w  § 6 pkt. 15.</w:t>
      </w:r>
    </w:p>
    <w:p>
      <w:pPr>
        <w:pStyle w:val="Normal"/>
        <w:tabs>
          <w:tab w:val="clear" w:pos="708"/>
          <w:tab w:val="left" w:pos="360" w:leader="none"/>
        </w:tabs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 8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warancja wykonawcy i uprawnienia z tytułu rękojmi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1.  Okres rękojmi za wady fizyczne przedmiotu umowy oraz gwarancji jakości wynosi  – 36 miesięcy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>2. Okres rękojmi i gwarancji liczony jest od daty odbioru ostatecznego, zgodnie z warunkami określonymi w  ofercie.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3. Wykonawca odpowiada za wady i usterki w wykonaniu przedmiotu umowy również po okresie rękojmi i gwarancji jeżeli zamawiający zawiadomi wykonawcę o wadzie lub usterce przed upływem okresu gwarancji lub rękojmi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 xml:space="preserve">4.  Jeżeli wykonawca nie usunie wad lub usterek w terminie to zamawiający może zlecić usunięcie wad i usterek stronie trzeciej na koszt wykonawcy.  W tym przypadku koszty usuwania wad i usterek będą pokrywane w pierwszej kolejności z zatrzymanej kwoty będącej zabezpieczeniem należytego wykonania umowy. </w:t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bezpieczenie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1.  Wykonawca zobowiązany jest do zawarcia na własny koszt odpowiednich umów ubezpieczenia z tytułu szkód, które mogą zaistnieć w związku z określonymi zdarzeniami losowymi oraz od odpowiedzialności  cywilnej na czas realizacji robót  objętych umową tj. od dnia podpisania protokołu przekazania placu budowy do  dnia podpisania protokołu odbioru ostatecznego robót.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2. Ubezpieczeniu podlegają w szczególności:</w:t>
      </w:r>
    </w:p>
    <w:p>
      <w:pPr>
        <w:pStyle w:val="Normal"/>
        <w:spacing w:before="0" w:after="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a) roboty objęte umową, urządzenia oraz wszelkie mienie ruchome związane 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bezpośrednio z wykonawstwem robót,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) odpowiedzialność cywilna za szkody oraz następstwa nieszczęśliwych wypadków dotyczące pracowników i osób trzecich w tym  użytkowników ruchu drogowego, a powstałe w związku z prowadzonymi   robotami, w tym także ruchem pojazdów mechanicznych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tąpienie od umowy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Zamawiającemu przysługuje prawo do odstąpienia od umowy: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>a) w razie wystąpienia istotnej zmiany okoliczności powodującej, iż wykonanie umowy nie  leży w interesie publicznym, czego nie można było przewidzieć w chwili zawarcia  umowy w terminie 30 dni od powzięcia  wiadomości o powyższych okolicznościach;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>b) Wykonawca odmawia  przejęcia placu robót  lub uchyla się od przejęcia placu robót bez uzasadnionych przyczyn;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c) nie rozpoczął realizacji robót z przyczyn leżących po stronie Wykonawcy w terminie 14 dni od daty przejęcia od Zamawiającego placu budowy;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>d) Wykonawca przerwał  z przyczyn leżących po stronie Wykonawcy realizację przedmiotu umowy i przerwa trwa dłużej niż 14 dni;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e) w przypadku  gdy wykonawca wykonuje roboty w sposób niezgodny z niniejszą umową, specyfikacjami technicznymi lub wskazaniami zamawiającego,  potwierdzonymi pisemnie;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f) złożył wniosek o ogłoszenie upadłości lub wszczęte zostało postępowanie upadłościowe wobec Wykonawcy w terminie 14 dni od powzięcia  wiadomości o powyższych okolicznościach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>2. Odstąpienie od umowy  w przypadkach określonych w ust. 1b,c,d,e nastąpi w terminie 14 dni od powzięcia  wiadomości o powyższych okolicznościach bez wyznaczania Wykonawcy dodatkowego termi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W przypadku odstąpienia od umowy Wykonawcę oraz Zamawiającego obciążają następujące obowiązk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wykonawca zabezpieczy przerwane roboty w zakresie obustronnie uzgodnionym na koszt tej strony, z której to winy nastąpiło odstąpienie od umow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Wykonawca zgłosi do dokonania przez Zamawiającego  odbioru robót przerwanych, jeżeli odstąpienie od umowy nastąpiło z przyczyn, za które Wykonawca nie odpowiada;</w:t>
      </w:r>
    </w:p>
    <w:p>
      <w:pPr>
        <w:pStyle w:val="Normal"/>
        <w:jc w:val="both"/>
        <w:rPr/>
      </w:pPr>
      <w:r>
        <w:rPr>
          <w:rFonts w:cs="Arial" w:ascii="Arial" w:hAnsi="Arial"/>
        </w:rPr>
        <w:t>c) Zamawiający  w razie odstąpienia od umowy z przyczyn, za które Wykonawca nie odpowiada, obowiązany jest do dokonania odbioru robót przerwanych oraz przejęcia od Wykonawcy terenu robót  w terminie 10 dni od daty odstąpienia oraz do zapłaty wynagrodzenia za roboty, które zostały wykonane do dnia odstąpienia.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4. Odstąpienie od umowy powinno nastąpić w formie pisemnej pod rygorem nieważności takiego oświadczenia i powinno zawierać uzasadnienie.</w:t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1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y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Strony postanawiają, iż obowiązującą je formą odszkodowania stanowią kary umowne.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>2. Kary te naliczane będą w następujących wypadkach i wysokościach: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 Wykonawca płaci Zamawiającemu kary umowne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)  za nieterminowe wykonanie przedmiotu umowy w wysokości 200 zł  każdy dzień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późnienia, liczony od dnia określonego w  § 2 umowy;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>b) za spowodowanie przerwy w realizacji robót z przyczyn zależnych od Wykonawcy, dłuższej niż 14 dni w wysokości 100 zł za każdy dzień przerwy;</w:t>
      </w:r>
    </w:p>
    <w:p>
      <w:pPr>
        <w:pStyle w:val="Normal"/>
        <w:jc w:val="both"/>
        <w:rPr/>
      </w:pPr>
      <w:r>
        <w:rPr>
          <w:rFonts w:cs="Arial" w:ascii="Arial" w:hAnsi="Arial"/>
        </w:rPr>
        <w:t>c)  za opóźnienie w usunięciu wad stwierdzonych przy odbiorze w wysokości  200 zł  za każdy dzień opóźnienia liczonej od dnia wyznaczonego na  usunięcie wad;</w:t>
      </w:r>
    </w:p>
    <w:p>
      <w:pPr>
        <w:pStyle w:val="Normal"/>
        <w:jc w:val="both"/>
        <w:rPr/>
      </w:pPr>
      <w:r>
        <w:rPr>
          <w:rFonts w:cs="Arial" w:ascii="Arial" w:hAnsi="Arial"/>
        </w:rPr>
        <w:t>d)  z tytułu  odstąpienia od umowy z przyczyn zależnych od Wykonawcy w wysokości 10 %  wynagrodzenia umownego brutto określonego w  §  3 pkt  1  niniejszej umowy;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 xml:space="preserve">e) za </w:t>
      </w:r>
      <w:r>
        <w:rPr>
          <w:rStyle w:val="Textnode"/>
          <w:rFonts w:cs="Arial" w:ascii="Arial" w:hAnsi="Arial"/>
        </w:rPr>
        <w:t>nie przedłożenie do zaakceptowania projektu umowy o podwykonawstwo, której przedmiotem są roboty budowlane lub projektu jej zmiany w wysokości 1 000,- zł;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 xml:space="preserve">f) za </w:t>
      </w:r>
      <w:r>
        <w:rPr>
          <w:rStyle w:val="Textnode"/>
          <w:rFonts w:cs="Arial" w:ascii="Arial" w:hAnsi="Arial"/>
        </w:rPr>
        <w:t>nieprzedłożenie poświadczonej za zgodność z oryginałem kopii umowy o podwykonawstwo lub jej zmiany w wysokości 1 000,- zł;</w:t>
      </w:r>
    </w:p>
    <w:p>
      <w:pPr>
        <w:pStyle w:val="Heading11"/>
        <w:keepNext w:val="true"/>
        <w:keepLines/>
        <w:shd w:fill="auto" w:val="clear"/>
        <w:spacing w:lineRule="auto" w:line="276"/>
        <w:ind w:hanging="0"/>
        <w:jc w:val="both"/>
        <w:rPr/>
      </w:pPr>
      <w:r>
        <w:rPr>
          <w:rFonts w:cs="Arial" w:ascii="Arial" w:hAnsi="Arial"/>
          <w:lang w:val="pl-PL"/>
        </w:rPr>
        <w:t>g</w:t>
      </w:r>
      <w:r>
        <w:rPr>
          <w:rFonts w:cs="Arial" w:ascii="Arial" w:hAnsi="Arial"/>
        </w:rPr>
        <w:t>) za brak zapłaty lub nieterminową zapłatę wynagrodzenia podwykonawcy lub dalszym podwykonawcom w wysokości 10% niezapłaconej w terminie kwoty za każdy dzień zwłoki;</w:t>
      </w:r>
    </w:p>
    <w:p>
      <w:pPr>
        <w:pStyle w:val="Heading11"/>
        <w:keepNext w:val="true"/>
        <w:keepLines/>
        <w:shd w:fill="auto" w:val="clear"/>
        <w:spacing w:lineRule="auto" w:line="276" w:before="0" w:after="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pl-PL"/>
        </w:rPr>
        <w:t>h)</w:t>
      </w:r>
      <w:r>
        <w:rPr>
          <w:rFonts w:cs="Arial" w:ascii="Arial" w:hAnsi="Arial"/>
        </w:rPr>
        <w:t xml:space="preserve"> za brak zmiany umowy o podwykonawstwo w zakresie terminu zapłaty w wysokości 500 zł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.2 Zamawiający zapłaci wykonawcy kary umowne: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a)  z tytułu odstąpienia od umowy z przyczyn zależnych od Zamawiającego, innych niż określone w art. 145 ustawy Pzp w wysokości  2  % wynagrodzenia umownego brutto określonego w  §  3 pkt 1 niniejszej  umowy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>3. Zapłacenie kary za niedotrzymanie  terminu nie zwalnia Wykonawcy z obowiązku zakończenia robót oraz wykonania  innych zobowiązań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>4. Zamawiający zastrzega sobie prawo do potrącenia  przedmiotowych kar umownych z należnego wykonawcy wynagrodzenia za niewykonanie, nienależyte   lub nieterminowe wykonanie umowy.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5.  Kary umowne podlegają kumulacji do wysokości  20% całkowitego wynagrodzenia umownego brutto.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6. Strony zastrzegają sobie prawo do odszkodowania uzupełniającego, przenoszącego wysokość kar umownych do wysokości rzeczywiście poniesionej szkody lub utraconej korzyści.</w:t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2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iana umowy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</w:rPr>
        <w:t>.  Zamawiający dopuszcza wprowadzenie nw. zmian istotnych zapisów umowy, co do zakresu określonego w zapytaniu ofertowym, ofercie: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1)Termin zakończenia przedmiotu umowy może ulec zmianie w przypadku: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a) wystąpienia okoliczności, niezależnych od Wykonawcy, które czasowo uniemożliwiły prowadzenie prac, odpowiednio udokumentowanych.   Jeżeli w trakcie wykonywania robót zaistnieją jakiekolwiek obiektywne przyczyny niezależne od Wykonawcy, ze względu, na które termin zakończenia robót nie może być dotrzymany, Wykonawca niezwłocznie powiadomi o nich Zamawiającego na piśmie i uzasadni ich wpływ na termin pod rygorem utraty prawa powoływania się na nowe okoliczności w razie niedotrzymania terminu zakończenia robót,</w:t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>b) wystąpienia potwierdzonych wydrukami ze stron internetowych niekorzystnych warunków atmosferycznych, w okresie dłuższym niż 1 tydzień, uniemożliwiających Wykonawcy realizację robót zgodnie z wymaganiami technologii. W takim przypadku termin realizacji zamówienia zostanie wydłużony maksymalnie o ilość dni niekorzystnych warunków atmosferycznych;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2.Nie stanowi zmiany umowy  w szczególności: zmiana danych związanych z obsługą administracyjno-organizacyjną umowy oraz zmiany postanowień Umowy nie stanowiące treści oferty Wykonawcy.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anowienia końcowe</w:t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 W sprawach nieuregulowanych niniejszą umową stosuje się przepisy Kodeks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ywilnego, ustawy z dnia. 7.07.1994r. Prawo Budowlane.   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2. Integralną część umowy stanowi: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-  Oferta wykonawcy wraz z załącznikami,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3. Właściwym do rozpoznania sporów wynikłych na tle  realizacji niniejszej umowy jest sąd właściwy dla siedziby zamawiającego.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4. Umowę niniejszą sporządza się w 2 egzemplarzach, po jednym egz. dla każdej ze stron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amawiający:                                              Wykonawca:</w:t>
      </w:r>
    </w:p>
    <w:sectPr>
      <w:footerReference w:type="default" r:id="rId2"/>
      <w:type w:val="nextPage"/>
      <w:pgSz w:w="11906" w:h="16838"/>
      <w:pgMar w:left="1701" w:right="1106" w:gutter="0" w:header="0" w:top="902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</w:p>
  <w:p>
    <w:pPr>
      <w:pStyle w:val="Footer"/>
      <w:ind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cs="Times New Roman"/>
      <w:b w:val="false"/>
      <w:i w:val="false"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eading1">
    <w:name w:val="Heading #1_"/>
    <w:qFormat/>
    <w:rPr>
      <w:sz w:val="24"/>
      <w:szCs w:val="24"/>
      <w:shd w:fill="FFFFFF" w:val="clear"/>
      <w:lang w:bidi="ar-SA"/>
    </w:rPr>
  </w:style>
  <w:style w:type="character" w:styleId="Textnode">
    <w:name w:val="textnode"/>
    <w:qFormat/>
    <w:rPr>
      <w:rFonts w:cs="Times New Roman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Arial" w:hAnsi="Arial" w:cs="Arial"/>
    </w:rPr>
  </w:style>
  <w:style w:type="paragraph" w:styleId="Heading11">
    <w:name w:val="Heading #1"/>
    <w:basedOn w:val="Normal"/>
    <w:qFormat/>
    <w:pPr>
      <w:shd w:fill="FFFFFF" w:val="clear"/>
      <w:spacing w:lineRule="exact" w:line="533"/>
      <w:ind w:hanging="1100"/>
      <w:outlineLvl w:val="0"/>
    </w:pPr>
    <w:rPr>
      <w:shd w:fill="FFFFFF" w:val="clear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2">
    <w:name w:val="Akapit z listą2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6:42:00Z</dcterms:created>
  <dc:creator>Z.D.P.</dc:creator>
  <dc:description/>
  <cp:keywords/>
  <dc:language>en-US</dc:language>
  <cp:lastModifiedBy>Artur Kowal</cp:lastModifiedBy>
  <cp:lastPrinted>2021-10-13T08:50:00Z</cp:lastPrinted>
  <dcterms:modified xsi:type="dcterms:W3CDTF">2025-09-03T06:59:00Z</dcterms:modified>
  <cp:revision>4</cp:revision>
  <dc:subject/>
  <dc:title>Zał</dc:title>
</cp:coreProperties>
</file>